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7.10.2025 № 14974-е</w:t>
      </w:r>
      <w:r>
        <w:rPr>
          <w:sz w:val="24"/>
          <w:szCs w:val="24"/>
        </w:rPr>
        <w:t xml:space="preserve">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9 общей площадью 58,2 кв. м с кадастровым номером 74:36:0502022:180, расположенное по адресу: г. Челябинск, пр. Ленина,  д. 24, запись в  Едином государственном реестре недвижимости государственной регистрации права </w:t>
        <w:br/>
        <w:t>от 08.10.2012  № 74-74-01/396/2012-22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08 328,70 (Сто восемь тысяч триста двадцать восемь рублей) 7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654827599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348614260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Банк получателя – ОКЦ № 5 УГУ Банка России//УФК по Челябинской области, </w:t>
        <w:br/>
        <w:t>г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Банк получателя – ОКЦ № 5 УГУ Банка России//УФК по Челябинской области, </w:t>
        <w:br/>
        <w:t>г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9 общей площадью 58,2 кв. м с кадастровым номером 74:36:0502022:180, расположенное по адресу: г. Челябинск, пр. Ленина,  д. 24, запись в  Едином государственном реестре недвижимости государственной регистрации права </w:t>
        <w:br/>
        <w:t>от 08.10.2012  № 74-74-01/396/2012-22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11-18T09:23:00Z</dcterms:modified>
  <cp:revision>26</cp:revision>
  <dc:subject/>
  <dc:title>1ДОГОВОР №________</dc:title>
</cp:coreProperties>
</file>